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исполнения бюджетов муниципальных образований Ханты – Мансийского автономного округа – Югры за 2019 год</w:t>
      </w:r>
    </w:p>
    <w:p>
      <w:pPr>
        <w:pStyle w:val="Normal"/>
        <w:spacing w:lineRule="auto" w:line="360" w:before="0" w:after="0"/>
        <w:ind w:firstLine="851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</w:t>
      </w:r>
      <w:r>
        <w:rPr>
          <w:rFonts w:cs="Times New Roman" w:ascii="Times New Roman" w:hAnsi="Times New Roman"/>
          <w:b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>, поступивших в 2019 году в бюджеты муниципальных образований Югры составляет 149 004 381,0 тыс. рублей, что выше уровня 2018 года на 1,5%, или на 2 132 458,1 тыс. рублей. Исполнение первоначального плана составляет 113,0%, уточненного плана – 96,9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ов муниципальных образований без учета безвозмездных поступлений из бюджета автономного округа, увеличились в 2019 году по сравнению с предыдущим годом на 6,6%, или на 3 662 766,5 тыс. рублей и составили 58 893 089,6 тыс. рублей. Первоначальный план исполнен на 107,7%, уточненный план на 101,2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ост собственных доходов местных бюджетов значительное влияние оказало увеличение налоговых поступлений (+16,8%). Неналоговые доходы характеризуются небольшим темпом роста (+2,5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ст налоговых и неналоговых доходов к 2018 году отмечается в 20 муниципальных образованиях. Наиболее высокий прирост отмечен в бюджете Советского района (+80,6%) и обеспечен в основном поступлениями по налогу на доходы физических лиц (далее НДФЛ). Данное увеличение обусловлено решением о полной замене дотации на выравнивание бюджетной обеспеченности дополнительным нормативом отчислений от НДФЛ, который в результате вырос с 34,0% в 2018 году до 88,38% в 2019 г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поставимых условиях объём доходов бюджета района относительно 2018 года снижается на 2,9%. Принятое Советским районом на 2019 год решение, свидетельствует о том, что у муниципальных образований, согласившихся на замену дотаций дополнительным нормативом отчислений от НДФЛ, при хорошо поставленной работе имеется реальный источник получения дополнительных до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Снижение налоговых и неналоговых доходов произошло в 2 муниципальных образованиях – в г. Нягань (-21,2%) и в Октябрьском районе (-5,5%). Основными причинами отрицательной динамики являютс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г. Нягань уменьшение норматива отчислений по НДФЛ в бюджете города с 60% в 2018 году до 40,49% в 2019 году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величение сумм возврата из бюджета города остатков субсидий и субвенций прошлых лет в бюджет автономного округа. При условии сохранения, или увеличения норматива отчислений по НДФЛ, прирост доходов к поступлениям 2018 года составил бы 1,6%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ктябрьском районе снижение доходов от реализации муниципального имущества в связи с продажей в 2019 году имущества меньшей стоимостью, чем в 2018 год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налоговых и неналоговых доходов бюджетов муниципальных образований автономного округа в 2018-2019 годах представлена на рис.1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Рис.1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налоговых и неналоговых доходов бюджетов муниципальных образований автономного округа в 2018-2019 годах, тыс. рублей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0295</wp:posOffset>
                </wp:positionH>
                <wp:positionV relativeFrom="paragraph">
                  <wp:posOffset>389890</wp:posOffset>
                </wp:positionV>
                <wp:extent cx="563245" cy="40005"/>
                <wp:effectExtent l="0" t="46990" r="0" b="46990"/>
                <wp:wrapNone/>
                <wp:docPr id="1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3996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65095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0.7pt" to="330.15pt,33.8pt" ID="Фигура2" stroked="t" o:allowincell="f" style="position:absolute;flip:y">
                <v:stroke color="#650953" weight="36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143510</wp:posOffset>
                </wp:positionV>
                <wp:extent cx="412115" cy="19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NSimSun" w:cs="Arial Unicode MS"/>
                                <w:b/>
                                <w:b/>
                                <w:b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 Unicode MS" w:ascii="Times New Roman" w:hAnsi="Times New Roman"/>
                                <w:b/>
                                <w:bCs/>
                                <w:kern w:val="2"/>
                                <w:lang w:bidi="hi-IN"/>
                              </w:rPr>
                              <w:t>114,2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5.55pt;mso-wrap-distance-left:9.05pt;mso-wrap-distance-right:9.05pt;mso-wrap-distance-top:0pt;mso-wrap-distance-bottom:0pt;margin-top:11.3pt;mso-position-vertical-relative:text;margin-left:290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NSimSun" w:cs="Arial Unicode MS"/>
                          <w:b/>
                          <w:b/>
                          <w:b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 Unicode MS" w:ascii="Times New Roman" w:hAnsi="Times New Roman"/>
                          <w:b/>
                          <w:bCs/>
                          <w:kern w:val="2"/>
                          <w:lang w:bidi="hi-IN"/>
                        </w:rPr>
                        <w:t>11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5880</wp:posOffset>
            </wp:positionH>
            <wp:positionV relativeFrom="paragraph">
              <wp:posOffset>190500</wp:posOffset>
            </wp:positionV>
            <wp:extent cx="6189980" cy="416750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0210</wp:posOffset>
                </wp:positionH>
                <wp:positionV relativeFrom="paragraph">
                  <wp:posOffset>-15875</wp:posOffset>
                </wp:positionV>
                <wp:extent cx="75247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FD09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  <w:t>50 881 8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D095" strokeweight="0pt" style="position:absolute;rotation:-0;width:59.25pt;height:14pt;mso-wrap-distance-left:9.05pt;mso-wrap-distance-right:9.05pt;mso-wrap-distance-top:0pt;mso-wrap-distance-bottom:0pt;margin-top:-1.25pt;mso-position-vertical-relative:text;margin-left:232.3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color w:val="000000"/>
                          <w:kern w:val="2"/>
                          <w:lang w:bidi="hi-IN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bidi="hi-IN"/>
                        </w:rPr>
                        <w:t>50 881 82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-27940</wp:posOffset>
                </wp:positionV>
                <wp:extent cx="744855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FD09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  <w:t>58 119 16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D095" strokeweight="0pt" style="position:absolute;rotation:-0;width:58.65pt;height:14.05pt;mso-wrap-distance-left:9.05pt;mso-wrap-distance-right:9.05pt;mso-wrap-distance-top:0pt;mso-wrap-distance-bottom:0pt;margin-top:-2.2pt;mso-position-vertical-relative:text;margin-left:321.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color w:val="000000"/>
                          <w:kern w:val="2"/>
                          <w:lang w:bidi="hi-IN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bidi="hi-IN"/>
                        </w:rPr>
                        <w:t>58 119 168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ab/>
        <w:t>В структуре доходов бюджетов муниципальных образований, налоговые и неналоговые доходы составляют 39,0%, безвозмездные поступления 61,0%. В 2018 году указанные соотношения составляли соответственно 34,6% и 65,4%.  Распределение налоговых и неналоговых доходов по типам муниципальных образований характеризуется следующими показателями: в бюджетах городских округов аккумулируется 67,8% (39 391 599,8 тыс. руб.) указанных доходов, в бюджетах муниципальных районов 27,7% (16 119 759,7 тыс. руб.), в бюджетах городских поселений 2,8% (1 649 197,5 тыс. руб.) и в бюджетах сельских поселений 1,7% (958 611,7 тыс. руб.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логовых доходов показал, что основным бюджетообразующим налогом для местных бюджетов является НДФЛ, занимающий 67,7% в общем объеме налоговых и неналоговых доходов. Объём поступлений за 2019 год составил 39 372 206,7 тыс. рублей, с ростом к 2018 году на 19,4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по объёму поступлений являются налоги на совокупный доход, поступившие в сумме 6 252 102,8 тыс. рублей, с ростом к 2018 году на 5,8% и занимающие 10,8% в общем объеме налоговых и неналоговых доход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им по объёму поступлений доходным источником в бюджетах муниципальных образований являются доходы от использования имущества, находящегося в муниципальной собственности, поступившие в сумме 5 559 371,1 тыс. рублей, со снижением к 2018 году на 0,4% и занимающие 9,6% в общем объеме налоговых и неналоговых доход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альные налоговые и неналоговые доходы приходится 6 935 488,1 тыс. рублей, или 11,9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доходов бюджетов муниципальных образований автономного округа за 2019 год в разрезе муниципальных образований представлены в приложениях 1 и 2 к настоящей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9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sz w:val="24"/>
          <w:szCs w:val="24"/>
        </w:rPr>
        <w:t>бюджетов муниципальных образований автономного округа исполнены в сумме 152 817 631,3 тыс. рублей, что составляет 91,7% к уточненному плану на год, и 113,6% к первоначальному плану на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2018 годом объем расходов бюджетов муниципальных образований автономного округа увеличился на 7,4% или на 10 535 512,1 тыс. рублей, в основном за счет роста иных расход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расходов бюджетов муниципальных образований автономного округа в 2018-2019 годах в разрезе групп расходов представлена на рис.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ис.2</w:t>
      </w:r>
      <w:bookmarkStart w:id="0" w:name="_1648900882"/>
      <w:bookmarkEnd w:id="0"/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10240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.7pt;height:373.7pt" filled="f" o:ole="">
            <v:imagedata r:id="rId4" o:title=""/>
          </v:shape>
          <o:OLEObject Type="Embed" ProgID="Excel.Sheet.12" ShapeID="ole_rId3" DrawAspect="Content" ObjectID="_699105534" r:id="rId3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равнении с 2018 годом наблюдается положительная динамика по всем группам расходов бюджетов муниципальных образований. Наибольший прирост наблюдается по иным расходам, что связано с предоставлением муниципальным образованиям автономного округа средств субсидии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рограмм муниципальных образований автономного округа по ликвидации и расселению приспособленных для проживания стро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ов муниципальных образований автономного округа в разрезе групп расходов представлена на рис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8"/>
        </w:rPr>
      </w:pPr>
      <w:bookmarkStart w:id="1" w:name="_1649246575"/>
      <w:bookmarkEnd w:id="1"/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38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0.25pt;margin-top:55.75pt;width:199.75pt;height:159.2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298917649" r:id="rId5"/>
        </w:object>
        <w:object w:dxaOrig="10240" w:dyaOrig="58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7.9pt;height:300.25pt" filled="f" o:ole="">
            <v:imagedata r:id="rId8" o:title=""/>
          </v:shape>
          <o:OLEObject Type="Embed" ProgID="Excel.Sheet.12" ShapeID="ole_rId7" DrawAspect="Content" ObjectID="_1940261301" r:id="rId7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оплату труда и начисления на выплаты по оплате труда (с учетом бюджетных и автономных учреждений) за 2019 год исполнены в сумме 80 641 211,4 </w:t>
        <w:br/>
        <w:t>тыс. рублей, или с приростом к 2018 году на 5,1%. Удельный вес данных расходов в общем объеме расходов бюджетов муниципальных образований автономного округа снизился на 1,1% и составил 52,8%, за счет увеличения удельного веса иных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в объекты государственной (муниципальной) собственности (с учетом бюджетных и автономных учреждений) в 2019 году увеличились по сравнению с 2018 годом на 779 037,3 тыс. рублей или на 3,3% и составили 24 063 639,9 тыс. рублей. Их доля в общем объеме расходов бюджетов муниципальных образований автономного округа составила 15,7%, что ниже уровня 2018 года на 0,7% за счет увеличения удельного веса иных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ходы по итогам 2019 года исполнены в сумме 48 112 780,0 тыс. рублей, что выше уровня 2018 года на 13,9%. Удельный вес данных расходов в общем объеме расходов бюджетов муниципальных образований автономного округа вырос на 1,8% и составляет 31,5%.  Причина роста иных расходов описана выш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расходов местных бюджетов за 2019 год в разрезе муниципальных образований автономного округа, а также разделов бюджетной классификации расходов бюджетов представлена в приложениях 1 и 2 к настоящей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оду бюджеты муниципальных образований автономного округа исполнены с </w:t>
      </w:r>
      <w:r>
        <w:rPr>
          <w:rFonts w:cs="Times New Roman" w:ascii="Times New Roman" w:hAnsi="Times New Roman"/>
          <w:b/>
          <w:sz w:val="24"/>
          <w:szCs w:val="24"/>
        </w:rPr>
        <w:t xml:space="preserve">дефицитом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813 250,3 тыс. рублей (приложение 1 к настоящей пояснительной записк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фицитом исполнены бюджеты 12 муниципальных образований автономного округа (суммарный дефицит 4 936 202,6 тыс. рублей). Дефицит бюджета в указанных муниципальных образованиях, не превышает предельного значения, установленного </w:t>
        <w:br/>
        <w:t xml:space="preserve">п. 4 ст. 92.1 Бюджетного кодекса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официтом исполнены бюджеты 10 муниципальных образований автономного округа (суммарный профицит 1 122 952,3 тыс. рубл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20 года составил </w:t>
        <w:br/>
        <w:t>5 605 071,4 тыс. рублей. По сравнению с началом 2019 года муниципальный долг увеличился на 1 477 197,3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8 муниципальными образованиями привлекались кредиты от кредитных организаций на общую сумму 2 060 122,0 тыс. рублей, погашение составило – 1 696 718,5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 муниципальным образованиям в 2019 году предоставлены бюджетные кредиты на сумму 2 457 081,5 тыс. рублей, в том числе 983 372,5 тыс. рублей на досрочный завоз продукции (товаров) в районы и населенные пункты с ограниченными сроками завоза грузов. Погашено бюджетных кредитов в сумме 2 000 353,9 тыс. рублей, в том числе по бюджетным кредитам на досрочный завоз – 710 216,9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отсутствует в 8 муниципальных образованиях автономного округа: г. Урай, г. Когалым, г. Радужный, г. Покачи, Сургутском, Ханты-Мансийском, Нижневартовском и Нефтеюганском райо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ая доля муниципального долга к общему годовому объему доходов бюджета муниципального образования без учета объема безвозмездных поступлений наблюдается в следующих муниципальных образованиях автономного округа: Советский район – 48,1%, Березовский район – 46,4%, Белоярский район – 42,2%, г. Нягань – 36,1%, </w:t>
        <w:br/>
        <w:t>г. Ханты-Мансийск – 30,8%, г. Югорск – 21,2%, г. Нижневартовск – 18,3%,</w:t>
        <w:br/>
        <w:t xml:space="preserve"> г. Сургут – 14,2%, г. Лангепас – 12,4%, г. Пыть-Ях – 10,2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560" w:right="707" w:gutter="0" w:header="0" w:top="709" w:footer="708" w:bottom="764"/>
      <w:pgNumType w:start="16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28:00Z</dcterms:created>
  <dc:creator>Александрова Елена Анатольевна</dc:creator>
  <dc:description/>
  <cp:keywords/>
  <dc:language>en-US</dc:language>
  <cp:lastModifiedBy>Шубная Юлия Петровна</cp:lastModifiedBy>
  <cp:lastPrinted>2020-06-25T15:15:00Z</cp:lastPrinted>
  <dcterms:modified xsi:type="dcterms:W3CDTF">2020-06-25T10:15:00Z</dcterms:modified>
  <cp:revision>15</cp:revision>
  <dc:subject/>
  <dc:title/>
</cp:coreProperties>
</file>